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EMERGENZA alla Prefettur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a Prefettura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i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Heading7"/>
              <w:rPr/>
            </w:pPr>
            <w:r>
              <w:rPr/>
              <w:t>Destinatario: Prefettura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evento calamitoso in cor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che lo stato di criticità causato dall’evento calamitos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 attualmente raggiunto la fase di EMERGENZ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8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4:29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